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340"/>
        <w:gridCol w:w="1548"/>
        <w:gridCol w:w="1656"/>
        <w:gridCol w:w="1676"/>
      </w:tblGrid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"/>
            <w:r>
              <w:rPr>
                <w:b/>
                <w:bCs/>
              </w:rPr>
              <w:t>ELENITE HOLIDAY VILLAGE</w:t>
            </w:r>
            <w:bookmarkEnd w:id="0"/>
          </w:p>
        </w:tc>
        <w:tc>
          <w:tcPr>
            <w:tcW w:w="154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TEL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ROYAL HOTELS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TEGORY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ARD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URRENCY 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5 - 15.0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6 - 03.07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7 - 18.07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7 - 15.0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9 - 30.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9 - 09.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8 - 31.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L PARK VIEW/P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L SEA VIEW/P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UPPLEMENT FOR SGL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 FOR APP/ROYAL BA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 FOR STUDIO/ROYAL HOTEL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 FOR STUDIO JUNIOR/ROYAL PAR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EMENT FOR STUDIO 2 BEDROOMS/ROYAL PAR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URIST TAX/PP/ONLY ON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rFonts w:ascii="Arial TUR" w:hAnsi="Arial TUR" w:cs="Arial TU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TUR" w:ascii="Arial TUR" w:hAnsi="Arial TUR"/>
                <w:b/>
                <w:bCs/>
                <w:color w:val="000000"/>
                <w:sz w:val="20"/>
                <w:szCs w:val="20"/>
              </w:rPr>
              <w:t>DISCOUNT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D (0-1.99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st CHD (02-12.99) on extra b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nd CHD (02-5.99) on extra b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nd CHD (06-12.99) on extra b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D (02-12.99) on regular b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DLT on extra bed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%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%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%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Arial TUR" w:hAnsi="Arial TU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BD: 20% TILL 30.04.201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TUR" w:ascii="Arial TUR" w:hAnsi="Arial TU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color w:val="FF0000"/>
                <w:sz w:val="20"/>
                <w:szCs w:val="20"/>
              </w:rPr>
            </w:pPr>
            <w:r>
              <w:rPr>
                <w:rFonts w:cs="Arial TUR" w:ascii="Arial TUR" w:hAnsi="Arial TUR"/>
                <w:color w:val="FF0000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UPPLEMENT FOR STUDIO/APP IS OVER THE PRICE FOR DBL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APP /ROYAL BAY/ - MIN.2+1, MAX. 2+2 OR 3+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TUDIO /BAY AND PARK/ - MIN.3, MAX. 2+2 OR 2+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TUDIO JUNIOR /PARK/ - ONLY 2+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STUDIO 2 BEDROOMS / PARK/ - MIN. 4, MAX. 4+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52:00Z</dcterms:created>
  <dc:creator>CHANGE_ME</dc:creator>
  <dc:description/>
  <cp:keywords/>
  <dc:language>en-US</dc:language>
  <cp:lastModifiedBy>CHANGE_ME</cp:lastModifiedBy>
  <dcterms:modified xsi:type="dcterms:W3CDTF">2010-04-28T12:54:00Z</dcterms:modified>
  <cp:revision>3</cp:revision>
  <dc:subject/>
  <dc:title/>
</cp:coreProperties>
</file>